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ractions, Decimals, and Percent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rite 16% as a fraction in simplest form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87% as a decimal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decimal 0.11 as a perce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fraction 1/5 as a percent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new house costs $135,000.00.  Maria wants to buy the house and needs $16,960.00 for a down payment.  If Maria currently has $8,000.00 in a savings account paying simple interest at a rate of 14%, how long must she keep the money in the savings account in order to have enough for the down payment on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xplain how to write 40% as a fraction in simples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tube of toothpaste holds 21 ounces of toothpaste, but 26.5% of the toothpaste has been used.  Explain how to use a fraction and a compatible number to estimate the amount of toothpaste that has been used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Fractions, Decimals, and Percents – Self-Assessment Chart</w:t>
      </w:r>
    </w:p>
    <w:p>
      <w:pPr>
        <w:pStyle w:val="ListParagraph"/>
        <w:rPr/>
      </w:pPr>
      <w:r>
        <w:rPr/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980"/>
        <w:gridCol w:w="810"/>
        <w:gridCol w:w="827"/>
        <w:gridCol w:w="1463"/>
        <w:gridCol w:w="1348"/>
        <w:gridCol w:w="133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Problem 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Learning Objectiv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Right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Wrong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Mathematical Mistak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Explanation of Mistak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Don’t Underst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version to fract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version to decim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version to perc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nversion to perce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alculate simple interes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Explanation of Convers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Multistep Conversi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7:06:00Z</dcterms:created>
  <dc:creator>CABELL BOE</dc:creator>
  <dc:description/>
  <cp:keywords/>
  <dc:language>en-US</dc:language>
  <cp:lastModifiedBy>CABELL BOE</cp:lastModifiedBy>
  <dcterms:modified xsi:type="dcterms:W3CDTF">2009-08-18T17:12:00Z</dcterms:modified>
  <cp:revision>1</cp:revision>
  <dc:subject/>
  <dc:title/>
</cp:coreProperties>
</file>